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tching up the Boxes – Help She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iCs/>
          <w:sz w:val="28"/>
          <w:szCs w:val="40"/>
        </w:rPr>
      </w:pPr>
      <w:r>
        <w:rPr>
          <w:b/>
          <w:i/>
          <w:iCs/>
          <w:sz w:val="28"/>
          <w:szCs w:val="40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36"/>
          <w:szCs w:val="36"/>
        </w:rPr>
        <w:t>What is a RESIDENTIAL AREA?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residential area is an area where there are mainly hous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What does DENSLEY POPULATED mean?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This is where there are a large number of people living very close to each ot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What is an URBAN AREA?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A town or c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What does DISTINCTIVE mean?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This is when something has its own special featu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26:00Z</dcterms:created>
  <dc:creator>Jiwat Chug</dc:creator>
  <dc:description/>
  <dc:language>en-US</dc:language>
  <cp:lastModifiedBy> </cp:lastModifiedBy>
  <dcterms:modified xsi:type="dcterms:W3CDTF">2004-04-06T16:26:00Z</dcterms:modified>
  <cp:revision>2</cp:revision>
  <dc:subject/>
  <dc:title>CARD MATCH ACTIVITY</dc:title>
</cp:coreProperties>
</file>